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20" w:type="dxa"/>
        <w:jc w:val="left"/>
        <w:tblInd w:w="-1477" w:type="dxa"/>
        <w:tblLayout w:type="fixed"/>
        <w:tblCellMar>
          <w:top w:w="38" w:type="dxa"/>
          <w:left w:w="25" w:type="dxa"/>
          <w:bottom w:w="38" w:type="dxa"/>
          <w:right w:w="25" w:type="dxa"/>
        </w:tblCellMar>
      </w:tblPr>
      <w:tblGrid>
        <w:gridCol w:w="2601"/>
        <w:gridCol w:w="2731"/>
        <w:gridCol w:w="2900"/>
        <w:gridCol w:w="3143"/>
        <w:gridCol w:w="45"/>
      </w:tblGrid>
      <w:tr>
        <w:trPr/>
        <w:tc>
          <w:tcPr>
            <w:tcW w:w="2601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</w:t>
            </w:r>
          </w:p>
        </w:tc>
        <w:tc>
          <w:tcPr>
            <w:tcW w:w="2731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426295608" r:id="rId2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scess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ˈæbs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ɛ</w:t>
            </w:r>
            <w:r>
              <w:rPr>
                <w:color w:val="486D85"/>
                <w:sz w:val="18"/>
                <w:szCs w:val="18"/>
              </w:rPr>
              <w:t>s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, нарыв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101559919" r:id="rId4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che (a headache, a toothache)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k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 (головная, зубная)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allergy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allergy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ˈæləd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ʒ</w:t>
            </w:r>
            <w:r>
              <w:rPr>
                <w:color w:val="486D85"/>
                <w:sz w:val="18"/>
                <w:szCs w:val="18"/>
              </w:rPr>
              <w:t>i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лергия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ambulance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ambulance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ˈæmbj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</w:t>
            </w:r>
            <w:r>
              <w:rPr>
                <w:color w:val="486D85"/>
                <w:sz w:val="18"/>
                <w:szCs w:val="18"/>
              </w:rPr>
              <w:t>ləns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а реанимации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966849572" r:id="rId6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thma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ˈæsmə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ма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387183543" r:id="rId8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bandag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ˈænd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d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ʒ</w:t>
            </w:r>
            <w:r>
              <w:rPr>
                <w:color w:val="486D85"/>
                <w:sz w:val="18"/>
                <w:szCs w:val="18"/>
              </w:rPr>
              <w:t>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нт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eaf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  <w:t>[def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ухой 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856839578" r:id="rId10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lind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l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d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пой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248718080" r:id="rId12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lood pressur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l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d pr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</w:t>
            </w:r>
            <w:r>
              <w:rPr>
                <w:color w:val="486D85"/>
                <w:sz w:val="18"/>
                <w:szCs w:val="18"/>
              </w:rPr>
              <w:t>ə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вяное давление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815117880" r:id="rId14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boil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ɔɪː</w:t>
            </w:r>
            <w:r>
              <w:rPr>
                <w:color w:val="486D85"/>
                <w:sz w:val="18"/>
                <w:szCs w:val="18"/>
              </w:rPr>
              <w:t>l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в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273640083" r:id="rId16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eak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r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k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035591392" r:id="rId18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onchitis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r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ɒ</w:t>
            </w:r>
            <w:r>
              <w:rPr>
                <w:color w:val="486D85"/>
                <w:sz w:val="18"/>
                <w:szCs w:val="18"/>
              </w:rPr>
              <w:t>ŋk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s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нхит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358142098" r:id="rId20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bruis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ruːz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як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2108830627" r:id="rId22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rn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ɜː</w:t>
            </w:r>
            <w:r>
              <w:rPr>
                <w:color w:val="486D85"/>
                <w:sz w:val="18"/>
                <w:szCs w:val="18"/>
              </w:rPr>
              <w:t>n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ог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985603617" r:id="rId24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cer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kˈænsə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433075378" r:id="rId26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chest cold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ˈ</w:t>
            </w:r>
            <w:r>
              <w:rPr>
                <w:color w:val="486D85"/>
                <w:sz w:val="18"/>
                <w:szCs w:val="18"/>
              </w:rPr>
              <w:t>est kould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уда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839154199" r:id="rId28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d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kould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уда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585915780" r:id="rId30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contagious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kənt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d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ʒ</w:t>
            </w:r>
            <w:r>
              <w:rPr>
                <w:color w:val="486D85"/>
                <w:sz w:val="18"/>
                <w:szCs w:val="18"/>
              </w:rPr>
              <w:t>əs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зный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contract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kontrəkt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хватить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511754900" r:id="rId32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ugh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k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ɒ</w:t>
            </w:r>
            <w:r>
              <w:rPr>
                <w:color w:val="486D85"/>
                <w:sz w:val="18"/>
                <w:szCs w:val="18"/>
              </w:rPr>
              <w:t>f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ель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160560843" r:id="rId34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ugh medicin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k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ɒ</w:t>
            </w:r>
            <w:r>
              <w:rPr>
                <w:color w:val="486D85"/>
                <w:sz w:val="18"/>
                <w:szCs w:val="18"/>
              </w:rPr>
              <w:t>f mˈedsən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о от кашля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crutch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crutch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kr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</w:t>
            </w:r>
            <w:r>
              <w:rPr>
                <w:color w:val="486D85"/>
                <w:sz w:val="18"/>
                <w:szCs w:val="18"/>
              </w:rPr>
              <w:t>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ыль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2034655156" r:id="rId36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Cure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FOR a diseas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kj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</w:t>
            </w:r>
            <w:r>
              <w:rPr>
                <w:color w:val="486D85"/>
                <w:sz w:val="18"/>
                <w:szCs w:val="18"/>
              </w:rPr>
              <w:t>əː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172082143" r:id="rId38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t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k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t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ез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622076595" r:id="rId40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agnosis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d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əgnous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s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908800774" r:id="rId42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arrhea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d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ər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əː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с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812100282" r:id="rId44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  <w:highlight w:val="yellow"/>
              </w:rPr>
              <w:t>isease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, (malady, illness, sikness) 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d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zˈiːz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axative, purgativ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  <w:t>[‘l</w:t>
            </w:r>
            <w:r>
              <w:rPr>
                <w:color w:val="486D85"/>
                <w:sz w:val="18"/>
                <w:szCs w:val="18"/>
              </w:rPr>
              <w:t>æ</w:t>
            </w:r>
            <w:r>
              <w:rPr>
                <w:color w:val="486D85"/>
                <w:sz w:val="18"/>
                <w:szCs w:val="18"/>
                <w:lang w:val="en-US"/>
              </w:rPr>
              <w:t>kzitiv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бительное средство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dativ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  <w:t>[‘sedative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покоительное средство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925529993" r:id="rId46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rug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, remedy, cure FOR 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dr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g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о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337079866" r:id="rId48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embarrassed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mbˈærəst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уднённый (о движениях)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078875001" r:id="rId50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z w:val="18"/>
                <w:szCs w:val="18"/>
              </w:rPr>
              <w:t xml:space="preserve">pidemic, </w:t>
            </w:r>
            <w:r>
              <w:rPr>
                <w:color w:val="000000"/>
                <w:sz w:val="18"/>
                <w:szCs w:val="18"/>
                <w:lang w:val="en-US"/>
              </w:rPr>
              <w:t>pestilenc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ɛ</w:t>
            </w:r>
            <w:r>
              <w:rPr>
                <w:color w:val="486D85"/>
                <w:sz w:val="18"/>
                <w:szCs w:val="18"/>
              </w:rPr>
              <w:t>p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dˈem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k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пидемия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мор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e</w:t>
            </w:r>
            <w:r>
              <w:rPr>
                <w:color w:val="000000"/>
                <w:sz w:val="18"/>
                <w:szCs w:val="18"/>
                <w:highlight w:val="yellow"/>
              </w:rPr>
              <w:t>xposed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to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iks'pouzd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рженный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feeble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feeble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, (fragile, frail)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fˈiːbl] [fr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l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бый, хрупкий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болезненный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504762003" r:id="rId52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fever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fˈiːvə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ная температура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298339012" r:id="rId54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t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f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t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хорошей форме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399095459" r:id="rId56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color w:val="000000"/>
                <w:sz w:val="18"/>
                <w:szCs w:val="18"/>
              </w:rPr>
              <w:t xml:space="preserve">lu </w:t>
            </w:r>
            <w:r>
              <w:rPr>
                <w:color w:val="000000"/>
                <w:sz w:val="18"/>
                <w:szCs w:val="18"/>
                <w:lang w:val="en-US"/>
              </w:rPr>
              <w:t>(influenza)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fluː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817863285" r:id="rId58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actur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frˈæk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</w:t>
            </w:r>
            <w:r>
              <w:rPr>
                <w:color w:val="486D85"/>
                <w:sz w:val="18"/>
                <w:szCs w:val="18"/>
              </w:rPr>
              <w:t>ə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tissue 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кань (в организме) 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876584207" r:id="rId60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t death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енческая смерть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861823692" r:id="rId62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g</w:t>
            </w:r>
            <w:r>
              <w:rPr>
                <w:color w:val="000000"/>
                <w:sz w:val="18"/>
                <w:szCs w:val="18"/>
                <w:highlight w:val="yellow"/>
              </w:rPr>
              <w:t xml:space="preserve">iddiness, </w:t>
            </w: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dizziness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g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d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əs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окружение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787352171" r:id="rId64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head cold</w:t>
            </w:r>
            <w:r>
              <w:rPr>
                <w:color w:val="000000"/>
                <w:sz w:val="18"/>
                <w:szCs w:val="18"/>
                <w:lang w:val="en-US"/>
              </w:rPr>
              <w:t>, a bunged up nos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hˈed kould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морк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заложенный нос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heartpace maker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кардиостимулятор 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RI scanner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ппарат МРТ 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2016188213" r:id="rId66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heart attack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h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ɑː</w:t>
            </w:r>
            <w:r>
              <w:rPr>
                <w:color w:val="486D85"/>
                <w:sz w:val="18"/>
                <w:szCs w:val="18"/>
              </w:rPr>
              <w:t>t ətˈæk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дечный приступ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636350015" r:id="rId68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ygien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h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d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ʒ</w:t>
            </w:r>
            <w:r>
              <w:rPr>
                <w:color w:val="486D85"/>
                <w:sz w:val="18"/>
                <w:szCs w:val="18"/>
              </w:rPr>
              <w:t>in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гиена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755874545" r:id="rId70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to feel malaise, to be out of color, to be under the weather 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хо, неважно себя чувствовать 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876891053" r:id="rId72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measles 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ь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017173045" r:id="rId74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jaundice 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лтуха 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26516640" r:id="rId76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 let yourself go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ять форму, запустить себя и заплыть жиром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716089785" r:id="rId78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 good shap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ŋ g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</w:t>
            </w:r>
            <w:r>
              <w:rPr>
                <w:color w:val="486D85"/>
                <w:sz w:val="18"/>
                <w:szCs w:val="18"/>
              </w:rPr>
              <w:t xml:space="preserve">d 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ˈ</w:t>
            </w:r>
            <w:r>
              <w:rPr>
                <w:color w:val="486D85"/>
                <w:sz w:val="18"/>
                <w:szCs w:val="18"/>
              </w:rPr>
              <w:t>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p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хорошей форме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2069307245" r:id="rId80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incurable diseas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ŋkj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</w:t>
            </w:r>
            <w:r>
              <w:rPr>
                <w:color w:val="486D85"/>
                <w:sz w:val="18"/>
                <w:szCs w:val="18"/>
              </w:rPr>
              <w:t>əːrəbl d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zˈiːz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злечимая болезнь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637734036" r:id="rId82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nfectious</w:t>
            </w:r>
            <w:r>
              <w:rPr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contagious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fˈek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</w:t>
            </w:r>
            <w:r>
              <w:rPr>
                <w:color w:val="486D85"/>
                <w:sz w:val="18"/>
                <w:szCs w:val="18"/>
              </w:rPr>
              <w:t>əs], [</w:t>
            </w:r>
            <w:r>
              <w:rPr>
                <w:color w:val="486D85"/>
                <w:sz w:val="18"/>
                <w:szCs w:val="18"/>
                <w:lang w:val="en-US"/>
              </w:rPr>
              <w:t>,</w:t>
            </w:r>
            <w:r>
              <w:rPr>
                <w:color w:val="486D85"/>
                <w:sz w:val="18"/>
                <w:szCs w:val="18"/>
              </w:rPr>
              <w:t>kən</w:t>
            </w:r>
            <w:r>
              <w:rPr>
                <w:color w:val="486D85"/>
                <w:sz w:val="18"/>
                <w:szCs w:val="18"/>
                <w:lang w:val="en-US"/>
              </w:rPr>
              <w:t>’tei</w:t>
            </w:r>
            <w:r>
              <w:rPr>
                <w:color w:val="486D85"/>
                <w:sz w:val="18"/>
                <w:szCs w:val="18"/>
              </w:rPr>
              <w:t>d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ʒ</w:t>
            </w:r>
            <w:r>
              <w:rPr>
                <w:color w:val="486D85"/>
                <w:sz w:val="18"/>
                <w:szCs w:val="18"/>
              </w:rPr>
              <w:t>ə</w:t>
            </w:r>
            <w:r>
              <w:rPr>
                <w:color w:val="486D85"/>
                <w:sz w:val="18"/>
                <w:szCs w:val="18"/>
                <w:lang w:val="en-US"/>
              </w:rPr>
              <w:t>s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зный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nsomnia 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  <w:t>[in’somni</w:t>
            </w:r>
            <w:r>
              <w:rPr>
                <w:color w:val="486D85"/>
                <w:sz w:val="18"/>
                <w:szCs w:val="18"/>
              </w:rPr>
              <w:t>ə</w:t>
            </w:r>
            <w:r>
              <w:rPr>
                <w:color w:val="486D85"/>
                <w:sz w:val="18"/>
                <w:szCs w:val="18"/>
                <w:lang w:val="en-US"/>
              </w:rPr>
              <w:t>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сонница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277900199" r:id="rId84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injection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d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ʒ</w:t>
            </w:r>
            <w:r>
              <w:rPr>
                <w:color w:val="486D85"/>
                <w:sz w:val="18"/>
                <w:szCs w:val="18"/>
              </w:rPr>
              <w:t>ˈek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</w:t>
            </w:r>
            <w:r>
              <w:rPr>
                <w:color w:val="486D85"/>
                <w:sz w:val="18"/>
                <w:szCs w:val="18"/>
              </w:rPr>
              <w:t>ən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л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131649084" r:id="rId86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injury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d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ʒ</w:t>
            </w:r>
            <w:r>
              <w:rPr>
                <w:color w:val="486D85"/>
                <w:sz w:val="18"/>
                <w:szCs w:val="18"/>
              </w:rPr>
              <w:t>əri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реждение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81308920" r:id="rId88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medical examination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mˈed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 xml:space="preserve">kl 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gzæm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ʃ</w:t>
            </w:r>
            <w:r>
              <w:rPr>
                <w:color w:val="486D85"/>
                <w:sz w:val="18"/>
                <w:szCs w:val="18"/>
              </w:rPr>
              <w:t>ən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досмотр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umps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нка 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590273548" r:id="rId90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cin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mˈedsən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о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248209205" r:id="rId92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nervous breakdown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n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ɜː</w:t>
            </w:r>
            <w:r>
              <w:rPr>
                <w:color w:val="486D85"/>
                <w:sz w:val="18"/>
                <w:szCs w:val="18"/>
              </w:rPr>
              <w:t>vəs br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kd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ː</w:t>
            </w:r>
            <w:r>
              <w:rPr>
                <w:color w:val="486D85"/>
                <w:sz w:val="18"/>
                <w:szCs w:val="18"/>
              </w:rPr>
              <w:t>n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вное расстройство, поражение нервной системы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ointment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ointment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ɔɪː</w:t>
            </w:r>
            <w:r>
              <w:rPr>
                <w:color w:val="486D85"/>
                <w:sz w:val="18"/>
                <w:szCs w:val="18"/>
              </w:rPr>
              <w:t>ntmənt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ь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579106006" r:id="rId94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painkiller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p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ŋk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lə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утоляющее средство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498886425" r:id="rId96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l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p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l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едный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virulent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val="en-US"/>
              </w:rPr>
              <w:t>deadly/fatal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diseas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ртельная болезнь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381960998" r:id="rId98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perspiration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p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ɜː</w:t>
            </w:r>
            <w:r>
              <w:rPr>
                <w:color w:val="486D85"/>
                <w:sz w:val="18"/>
                <w:szCs w:val="18"/>
              </w:rPr>
              <w:t>spər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ʃ</w:t>
            </w:r>
            <w:r>
              <w:rPr>
                <w:color w:val="486D85"/>
                <w:sz w:val="18"/>
                <w:szCs w:val="18"/>
              </w:rPr>
              <w:t>ən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ливость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2074602291" r:id="rId100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armacy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f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ɑː</w:t>
            </w:r>
            <w:r>
              <w:rPr>
                <w:color w:val="486D85"/>
                <w:sz w:val="18"/>
                <w:szCs w:val="18"/>
              </w:rPr>
              <w:t>məsi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тека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973751676" r:id="rId102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ll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p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l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а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282048884" r:id="rId104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pimpl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p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mpl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щ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340195874" r:id="rId106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nd-aid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color w:val="486D85"/>
                <w:sz w:val="18"/>
                <w:szCs w:val="18"/>
                <w:lang w:val="en-US"/>
              </w:rPr>
              <w:t>b</w:t>
            </w:r>
            <w:r>
              <w:rPr>
                <w:color w:val="486D85"/>
                <w:sz w:val="18"/>
                <w:szCs w:val="18"/>
              </w:rPr>
              <w:t>æ</w:t>
            </w:r>
            <w:r>
              <w:rPr>
                <w:color w:val="486D85"/>
                <w:sz w:val="18"/>
                <w:szCs w:val="18"/>
                <w:lang w:val="en-US"/>
              </w:rPr>
              <w:t>n’d</w:t>
            </w:r>
            <w:r>
              <w:rPr>
                <w:color w:val="486D85"/>
                <w:sz w:val="18"/>
                <w:szCs w:val="18"/>
              </w:rPr>
              <w:t>æ</w:t>
            </w:r>
            <w:r>
              <w:rPr>
                <w:color w:val="486D85"/>
                <w:sz w:val="18"/>
                <w:szCs w:val="18"/>
                <w:lang w:val="en-US"/>
              </w:rPr>
              <w:t>jd</w:t>
            </w:r>
            <w:r>
              <w:rPr>
                <w:color w:val="486D85"/>
                <w:sz w:val="18"/>
                <w:szCs w:val="18"/>
              </w:rPr>
              <w:t>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ырь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837212162" r:id="rId108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color w:val="000000"/>
                <w:sz w:val="18"/>
                <w:szCs w:val="18"/>
              </w:rPr>
              <w:t xml:space="preserve">oison, </w:t>
            </w:r>
            <w:r>
              <w:rPr>
                <w:color w:val="000000"/>
                <w:sz w:val="18"/>
                <w:szCs w:val="18"/>
                <w:lang w:val="en-US"/>
              </w:rPr>
              <w:t>venom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</w:rPr>
              <w:t>[p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ɔɪː</w:t>
            </w:r>
            <w:r>
              <w:rPr>
                <w:color w:val="486D85"/>
                <w:sz w:val="18"/>
                <w:szCs w:val="18"/>
              </w:rPr>
              <w:t>zn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̩</w:t>
            </w:r>
            <w:r>
              <w:rPr>
                <w:color w:val="486D85"/>
                <w:sz w:val="18"/>
                <w:szCs w:val="18"/>
              </w:rPr>
              <w:t>]</w:t>
            </w:r>
            <w:r>
              <w:rPr>
                <w:color w:val="486D85"/>
                <w:sz w:val="18"/>
                <w:szCs w:val="18"/>
                <w:lang w:val="en-US"/>
              </w:rPr>
              <w:t>[ven</w:t>
            </w:r>
            <w:r>
              <w:rPr>
                <w:color w:val="486D85"/>
                <w:sz w:val="18"/>
                <w:szCs w:val="18"/>
              </w:rPr>
              <w:t>ə</w:t>
            </w:r>
            <w:r>
              <w:rPr>
                <w:color w:val="486D85"/>
                <w:sz w:val="18"/>
                <w:szCs w:val="18"/>
                <w:lang w:val="en-US"/>
              </w:rPr>
              <w:t>m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а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 xml:space="preserve">яд 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464885183" r:id="rId110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pregnant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prˈegnənt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ная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03034733" r:id="rId112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prescription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pr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skr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p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</w:t>
            </w:r>
            <w:r>
              <w:rPr>
                <w:color w:val="486D85"/>
                <w:sz w:val="18"/>
                <w:szCs w:val="18"/>
              </w:rPr>
              <w:t>ən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епт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637625609" r:id="rId114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ls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p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ls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с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pus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pus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p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s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ой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rash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rash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ræ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</w:t>
            </w:r>
            <w:r>
              <w:rPr>
                <w:color w:val="486D85"/>
                <w:sz w:val="18"/>
                <w:szCs w:val="18"/>
              </w:rPr>
              <w:t>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пь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479702908" r:id="rId116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recovery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r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k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vəri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здоровление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resistanc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re'zistəns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сть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994819944" r:id="rId118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ck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k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ой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737685678" r:id="rId120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ckness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knəs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шнота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side-effect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side-effect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 xml:space="preserve">d 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fˈekt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очное действие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242871862" r:id="rId122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in eruption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k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 xml:space="preserve">n 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r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p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</w:t>
            </w:r>
            <w:r>
              <w:rPr>
                <w:color w:val="486D85"/>
                <w:sz w:val="18"/>
                <w:szCs w:val="18"/>
              </w:rPr>
              <w:t>ən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пь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lacebo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цебо 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1803570220" r:id="rId124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sleeping tablet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lˈiːp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ŋ tˈæbl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t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отворная таблетка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1917717061" r:id="rId126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ng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l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ŋ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язь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793511218" r:id="rId128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re point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ɔː</w:t>
            </w:r>
            <w:r>
              <w:rPr>
                <w:color w:val="486D85"/>
                <w:sz w:val="18"/>
                <w:szCs w:val="18"/>
              </w:rPr>
              <w:t xml:space="preserve"> p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ɔɪː</w:t>
            </w:r>
            <w:r>
              <w:rPr>
                <w:color w:val="486D85"/>
                <w:sz w:val="18"/>
                <w:szCs w:val="18"/>
              </w:rPr>
              <w:t>nt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ое, уязвимое место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1527032415" r:id="rId130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sore throat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ɔː</w:t>
            </w:r>
            <w:r>
              <w:rPr>
                <w:color w:val="486D85"/>
                <w:sz w:val="18"/>
                <w:szCs w:val="18"/>
              </w:rPr>
              <w:t xml:space="preserve"> θrout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ое горло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1809573576" r:id="rId132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ot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p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ɒ</w:t>
            </w:r>
            <w:r>
              <w:rPr>
                <w:color w:val="486D85"/>
                <w:sz w:val="18"/>
                <w:szCs w:val="18"/>
              </w:rPr>
              <w:t>t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щ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stroke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stroke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strouk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ульт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sunstroke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sunstroke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nstrə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ː</w:t>
            </w:r>
            <w:r>
              <w:rPr>
                <w:color w:val="486D85"/>
                <w:sz w:val="18"/>
                <w:szCs w:val="18"/>
              </w:rPr>
              <w:t>k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ечный удар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791882536" r:id="rId134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rgery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ɜː</w:t>
            </w:r>
            <w:r>
              <w:rPr>
                <w:color w:val="486D85"/>
                <w:sz w:val="18"/>
                <w:szCs w:val="18"/>
              </w:rPr>
              <w:t>d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ʒ</w:t>
            </w:r>
            <w:r>
              <w:rPr>
                <w:color w:val="486D85"/>
                <w:sz w:val="18"/>
                <w:szCs w:val="18"/>
              </w:rPr>
              <w:t>əri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я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1692921686" r:id="rId136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eat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wet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1819798079" r:id="rId138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ymptom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mptəm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птом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syringe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syringe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r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d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ʒ</w:t>
            </w:r>
            <w:r>
              <w:rPr>
                <w:color w:val="486D85"/>
                <w:sz w:val="18"/>
                <w:szCs w:val="18"/>
              </w:rPr>
              <w:t>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1418397858" r:id="rId140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rapy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θˈerəpi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ия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1486464313" r:id="rId142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rmometer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θəm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ɒ</w:t>
            </w:r>
            <w:r>
              <w:rPr>
                <w:color w:val="486D85"/>
                <w:sz w:val="18"/>
                <w:szCs w:val="18"/>
              </w:rPr>
              <w:t>m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tə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метр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917672985" r:id="rId144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to faint</w:t>
            </w: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, to swoon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  <w:t>[tə f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  <w:lang w:val="en-US"/>
              </w:rPr>
              <w:t>ɪː</w:t>
            </w:r>
            <w:r>
              <w:rPr>
                <w:color w:val="486D85"/>
                <w:sz w:val="18"/>
                <w:szCs w:val="18"/>
                <w:lang w:val="en-US"/>
              </w:rPr>
              <w:t>nt] [tə swˈuːn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сть в обморок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1337887112" r:id="rId146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 suffer from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tə s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fə fr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ɒ</w:t>
            </w:r>
            <w:r>
              <w:rPr>
                <w:color w:val="486D85"/>
                <w:sz w:val="18"/>
                <w:szCs w:val="18"/>
              </w:rPr>
              <w:t>m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дать от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D56E00"/>
                <w:sz w:val="18"/>
                <w:szCs w:val="18"/>
              </w:rPr>
            </w:pPr>
            <w:r>
              <w:rPr>
                <w:color w:val="D56E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963405964" r:id="rId148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to </w:t>
            </w:r>
            <w:r>
              <w:rPr>
                <w:color w:val="000000"/>
                <w:sz w:val="18"/>
                <w:szCs w:val="18"/>
                <w:highlight w:val="yellow"/>
              </w:rPr>
              <w:t>take</w:t>
            </w:r>
            <w:r>
              <w:rPr>
                <w:color w:val="000000"/>
                <w:sz w:val="18"/>
                <w:szCs w:val="18"/>
              </w:rPr>
              <w:t xml:space="preserve"> medicine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tə t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k mˈedsən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/принять лекарство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209928219" r:id="rId150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treatment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trˈiːtmənt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ние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ulcer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ulcer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lsə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язва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1313718892" r:id="rId152"/>
              </w:object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urine </w:t>
            </w:r>
            <w:r>
              <w:rPr>
                <w:color w:val="000000"/>
                <w:sz w:val="18"/>
                <w:szCs w:val="18"/>
                <w:lang w:val="en-US"/>
              </w:rPr>
              <w:t>bladder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j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</w:t>
            </w:r>
            <w:r>
              <w:rPr>
                <w:color w:val="486D85"/>
                <w:sz w:val="18"/>
                <w:szCs w:val="18"/>
              </w:rPr>
              <w:t>əːr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</w:t>
            </w:r>
            <w:r>
              <w:rPr>
                <w:color w:val="486D85"/>
                <w:sz w:val="18"/>
                <w:szCs w:val="18"/>
                <w:lang w:val="en-US"/>
              </w:rPr>
              <w:t xml:space="preserve"> bl</w:t>
            </w:r>
            <w:r>
              <w:rPr>
                <w:color w:val="486D85"/>
                <w:sz w:val="18"/>
                <w:szCs w:val="18"/>
              </w:rPr>
              <w:t>æ</w:t>
            </w:r>
            <w:r>
              <w:rPr>
                <w:color w:val="486D85"/>
                <w:sz w:val="18"/>
                <w:szCs w:val="18"/>
                <w:lang w:val="en-US"/>
              </w:rPr>
              <w:t>d</w:t>
            </w:r>
            <w:r>
              <w:rPr>
                <w:color w:val="486D85"/>
                <w:sz w:val="18"/>
                <w:szCs w:val="18"/>
              </w:rPr>
              <w:t>ə</w:t>
            </w:r>
            <w:r>
              <w:rPr>
                <w:color w:val="486D85"/>
                <w:sz w:val="18"/>
                <w:szCs w:val="18"/>
                <w:lang w:val="en-US"/>
              </w:rPr>
              <w:t>r</w:t>
            </w:r>
            <w:r>
              <w:rPr>
                <w:color w:val="486D85"/>
                <w:sz w:val="18"/>
                <w:szCs w:val="18"/>
              </w:rPr>
              <w:t>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чевой пузырь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herpes 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  <w:t>[‘h</w:t>
            </w:r>
            <w:r>
              <w:rPr>
                <w:color w:val="486D85"/>
                <w:sz w:val="18"/>
                <w:szCs w:val="18"/>
              </w:rPr>
              <w:t>ə</w:t>
            </w:r>
            <w:r>
              <w:rPr>
                <w:color w:val="486D85"/>
                <w:sz w:val="18"/>
                <w:szCs w:val="18"/>
                <w:lang w:val="en-US"/>
              </w:rPr>
              <w:t>:rpis]</w:t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пес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  <w:bottom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743075904" r:id="rId154"/>
              </w:object>
            </w:r>
          </w:p>
        </w:tc>
        <w:tc>
          <w:tcPr>
            <w:tcW w:w="2731" w:type="dxa"/>
            <w:tcBorders>
              <w:top w:val="single" w:sz="4" w:space="0" w:color="EDEDED"/>
              <w:bottom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-ray</w:t>
            </w:r>
          </w:p>
        </w:tc>
        <w:tc>
          <w:tcPr>
            <w:tcW w:w="2900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ˈ</w:t>
            </w:r>
            <w:r>
              <w:rPr>
                <w:color w:val="486D85"/>
                <w:sz w:val="18"/>
                <w:szCs w:val="18"/>
                <w:lang w:val="en-US"/>
              </w:rPr>
              <w:t>i</w:t>
            </w:r>
            <w:r>
              <w:rPr>
                <w:color w:val="486D85"/>
                <w:sz w:val="18"/>
                <w:szCs w:val="18"/>
              </w:rPr>
              <w:t>ks r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]</w:t>
            </w:r>
          </w:p>
        </w:tc>
        <w:tc>
          <w:tcPr>
            <w:tcW w:w="3143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ген</w:t>
            </w:r>
          </w:p>
        </w:tc>
        <w:tc>
          <w:tcPr>
            <w:tcW w:w="45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  <w:bottom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  <w:bottom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lzheimer's</w:t>
            </w:r>
          </w:p>
        </w:tc>
        <w:tc>
          <w:tcPr>
            <w:tcW w:w="2900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Альцгеймера</w:t>
            </w:r>
          </w:p>
        </w:tc>
        <w:tc>
          <w:tcPr>
            <w:tcW w:w="45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  <w:bottom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  <w:bottom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</w:t>
            </w:r>
            <w:r>
              <w:rPr>
                <w:sz w:val="18"/>
                <w:szCs w:val="18"/>
                <w:lang w:val="en-US"/>
              </w:rPr>
              <w:t>rkinson's</w:t>
            </w:r>
          </w:p>
        </w:tc>
        <w:tc>
          <w:tcPr>
            <w:tcW w:w="2900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Паркинсона</w:t>
            </w:r>
          </w:p>
        </w:tc>
        <w:tc>
          <w:tcPr>
            <w:tcW w:w="45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  <w:bottom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  <w:bottom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Indigestion</w:t>
            </w:r>
          </w:p>
        </w:tc>
        <w:tc>
          <w:tcPr>
            <w:tcW w:w="2900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варение желудка</w:t>
            </w:r>
          </w:p>
        </w:tc>
        <w:tc>
          <w:tcPr>
            <w:tcW w:w="45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  <w:bottom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  <w:bottom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>Constipation</w:t>
            </w:r>
          </w:p>
        </w:tc>
        <w:tc>
          <w:tcPr>
            <w:tcW w:w="2900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</w:t>
            </w:r>
          </w:p>
        </w:tc>
        <w:tc>
          <w:tcPr>
            <w:tcW w:w="45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  <w:bottom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  <w:bottom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>Anorexia</w:t>
            </w:r>
          </w:p>
        </w:tc>
        <w:tc>
          <w:tcPr>
            <w:tcW w:w="2900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рексия</w:t>
            </w:r>
          </w:p>
        </w:tc>
        <w:tc>
          <w:tcPr>
            <w:tcW w:w="45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  <w:bottom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  <w:bottom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>Bulemia</w:t>
            </w:r>
          </w:p>
        </w:tc>
        <w:tc>
          <w:tcPr>
            <w:tcW w:w="2900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емия</w:t>
            </w:r>
          </w:p>
        </w:tc>
        <w:tc>
          <w:tcPr>
            <w:tcW w:w="45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  <w:bottom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  <w:bottom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     </w:t>
            </w:r>
            <w:r>
              <w:rPr>
                <w:sz w:val="18"/>
                <w:szCs w:val="18"/>
                <w:highlight w:val="yellow"/>
                <w:lang w:val="en-US"/>
              </w:rPr>
              <w:t>AIDS</w:t>
            </w:r>
          </w:p>
        </w:tc>
        <w:tc>
          <w:tcPr>
            <w:tcW w:w="2900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Д</w:t>
            </w:r>
          </w:p>
        </w:tc>
        <w:tc>
          <w:tcPr>
            <w:tcW w:w="45" w:type="dxa"/>
            <w:tcBorders>
              <w:top w:val="single" w:sz="4" w:space="0" w:color="EDEDED"/>
              <w:bottom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EDEDE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4" w:space="0" w:color="EDEDE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>Eating disorder</w:t>
            </w:r>
          </w:p>
        </w:tc>
        <w:tc>
          <w:tcPr>
            <w:tcW w:w="2900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ройство питания</w:t>
            </w:r>
          </w:p>
        </w:tc>
        <w:tc>
          <w:tcPr>
            <w:tcW w:w="45" w:type="dxa"/>
            <w:tcBorders>
              <w:top w:val="single" w:sz="4" w:space="0" w:color="EDEDED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00" w:hanging="0"/>
        <w:rPr/>
      </w:pPr>
      <w:r>
        <w:rPr/>
        <w:t xml:space="preserve">           </w:t>
      </w:r>
    </w:p>
    <w:tbl>
      <w:tblPr>
        <w:tblW w:w="11452" w:type="dxa"/>
        <w:jc w:val="left"/>
        <w:tblInd w:w="-14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3606"/>
        <w:gridCol w:w="3594"/>
        <w:gridCol w:w="3456"/>
        <w:gridCol w:w="366"/>
      </w:tblGrid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c-section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C-section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ˈiː sˈek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</w:t>
            </w:r>
            <w:r>
              <w:rPr>
                <w:color w:val="486D85"/>
                <w:sz w:val="18"/>
                <w:szCs w:val="18"/>
              </w:rPr>
              <w:t>ən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сарево сечение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cardiopulmonary resuscitation (cpr)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Cardiopulmonary Resuscitation (CPR)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kəd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ə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ː</w:t>
            </w:r>
            <w:r>
              <w:rPr>
                <w:color w:val="486D85"/>
                <w:sz w:val="18"/>
                <w:szCs w:val="18"/>
              </w:rPr>
              <w:t>p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lmənəri r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s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s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t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ʃ</w:t>
            </w:r>
            <w:r>
              <w:rPr>
                <w:color w:val="486D85"/>
                <w:sz w:val="18"/>
                <w:szCs w:val="18"/>
              </w:rPr>
              <w:t>ən sˈiː pˈiː j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̆</w:t>
            </w:r>
            <w:r>
              <w:rPr>
                <w:color w:val="486D85"/>
                <w:sz w:val="18"/>
                <w:szCs w:val="18"/>
              </w:rPr>
              <w:t>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ɑː</w:t>
            </w:r>
            <w:r>
              <w:rPr>
                <w:color w:val="486D85"/>
                <w:sz w:val="18"/>
                <w:szCs w:val="18"/>
              </w:rPr>
              <w:t>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дечно-легочная реанимация (СЛР)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hiv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HIV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color w:val="486D85"/>
                <w:sz w:val="18"/>
                <w:szCs w:val="18"/>
                <w:lang w:val="en-US"/>
              </w:rPr>
              <w:t>ei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</w:t>
            </w:r>
            <w:r>
              <w:rPr>
                <w:color w:val="486D85"/>
                <w:sz w:val="18"/>
                <w:szCs w:val="18"/>
              </w:rPr>
              <w:t>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v</w:t>
            </w:r>
            <w:r>
              <w:rPr>
                <w:color w:val="486D85"/>
                <w:sz w:val="18"/>
                <w:szCs w:val="18"/>
                <w:lang w:val="en-US"/>
              </w:rPr>
              <w:t>i</w:t>
            </w:r>
            <w:r>
              <w:rPr>
                <w:color w:val="486D85"/>
                <w:sz w:val="18"/>
                <w:szCs w:val="18"/>
              </w:rPr>
              <w:t>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Ч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abnormal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abnormal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æbn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ɔː</w:t>
            </w:r>
            <w:r>
              <w:rPr>
                <w:color w:val="486D85"/>
                <w:sz w:val="18"/>
                <w:szCs w:val="18"/>
              </w:rPr>
              <w:t>ml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мальны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510751188" r:id="rId156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acute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acute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əkjˈuːt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ы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2118626260" r:id="rId158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lergic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əl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ɜː</w:t>
            </w:r>
            <w:r>
              <w:rPr>
                <w:color w:val="486D85"/>
                <w:sz w:val="18"/>
                <w:szCs w:val="18"/>
              </w:rPr>
              <w:t>d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ʒ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k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лергически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allergy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allergy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ˈæləd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ʒ</w:t>
            </w:r>
            <w:r>
              <w:rPr>
                <w:color w:val="486D85"/>
                <w:sz w:val="18"/>
                <w:szCs w:val="18"/>
              </w:rPr>
              <w:t>i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лергия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ambulance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ambulance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ˈæmbj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</w:t>
            </w:r>
            <w:r>
              <w:rPr>
                <w:color w:val="486D85"/>
                <w:sz w:val="18"/>
                <w:szCs w:val="18"/>
              </w:rPr>
              <w:t>ləns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ая помощь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1013867184" r:id="rId160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nesia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æmnˈiːz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əː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незия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628790945" r:id="rId162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putate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ˈæmpj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</w:t>
            </w:r>
            <w:r>
              <w:rPr>
                <w:color w:val="486D85"/>
                <w:sz w:val="18"/>
                <w:szCs w:val="18"/>
              </w:rPr>
              <w:t>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ɛɪː</w:t>
            </w:r>
            <w:r>
              <w:rPr>
                <w:color w:val="486D85"/>
                <w:sz w:val="18"/>
                <w:szCs w:val="18"/>
              </w:rPr>
              <w:t>t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утировать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625023525" r:id="rId164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color w:val="000000"/>
                <w:sz w:val="18"/>
                <w:szCs w:val="18"/>
              </w:rPr>
              <w:t xml:space="preserve">mputation, </w:t>
            </w:r>
            <w:r>
              <w:rPr>
                <w:color w:val="000000"/>
                <w:sz w:val="18"/>
                <w:szCs w:val="18"/>
                <w:lang w:val="en-US"/>
              </w:rPr>
              <w:t>rejection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æmpj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</w:t>
            </w:r>
            <w:r>
              <w:rPr>
                <w:color w:val="486D85"/>
                <w:sz w:val="18"/>
                <w:szCs w:val="18"/>
              </w:rPr>
              <w:t>t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ʃ</w:t>
            </w:r>
            <w:r>
              <w:rPr>
                <w:color w:val="486D85"/>
                <w:sz w:val="18"/>
                <w:szCs w:val="18"/>
              </w:rPr>
              <w:t>ən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утация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1125519784" r:id="rId166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emia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ənˈiːm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əː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емия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188718755" r:id="rId168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emic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ənˈiːm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k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емичны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2138586720" r:id="rId170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ti-depressant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ˈænti d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prˈesn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̩</w:t>
            </w:r>
            <w:r>
              <w:rPr>
                <w:color w:val="486D85"/>
                <w:sz w:val="18"/>
                <w:szCs w:val="18"/>
              </w:rPr>
              <w:t>t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депрессант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.25pt;height:18pt" filled="f" o:ole="">
                  <v:imagedata r:id="rId173" o:title=""/>
                </v:shape>
                <o:OLEObject Type="Embed" ProgID="" ShapeID="ole_rId172" DrawAspect="Content" ObjectID="_394344742" r:id="rId172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tibiotics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æn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b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ˈɒ</w:t>
            </w:r>
            <w:r>
              <w:rPr>
                <w:color w:val="486D85"/>
                <w:sz w:val="18"/>
                <w:szCs w:val="18"/>
              </w:rPr>
              <w:t>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ks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биотики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.25pt;height:18pt" filled="f" o:ole="">
                  <v:imagedata r:id="rId175" o:title=""/>
                </v:shape>
                <o:OLEObject Type="Embed" ProgID="" ShapeID="ole_rId174" DrawAspect="Content" ObjectID="_1412249409" r:id="rId174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appointment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əp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ɔɪː</w:t>
            </w:r>
            <w:r>
              <w:rPr>
                <w:color w:val="486D85"/>
                <w:sz w:val="18"/>
                <w:szCs w:val="18"/>
              </w:rPr>
              <w:t>ntmənt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0.25pt;height:18pt" filled="f" o:ole="">
                  <v:imagedata r:id="rId177" o:title=""/>
                </v:shape>
                <o:OLEObject Type="Embed" ProgID="" ShapeID="ole_rId176" DrawAspect="Content" ObjectID="_1975468394" r:id="rId176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thritis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ɑː</w:t>
            </w:r>
            <w:r>
              <w:rPr>
                <w:color w:val="486D85"/>
                <w:sz w:val="18"/>
                <w:szCs w:val="18"/>
              </w:rPr>
              <w:t>θr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s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рит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0.25pt;height:18pt" filled="f" o:ole="">
                  <v:imagedata r:id="rId179" o:title=""/>
                </v:shape>
                <o:OLEObject Type="Embed" ProgID="" ShapeID="ole_rId178" DrawAspect="Content" ObjectID="_1163123834" r:id="rId178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thma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ˈæsmə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ма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0.25pt;height:18pt" filled="f" o:ole="">
                  <v:imagedata r:id="rId181" o:title=""/>
                </v:shape>
                <o:OLEObject Type="Embed" ProgID="" ShapeID="ole_rId180" DrawAspect="Content" ObjectID="_1456831995" r:id="rId180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bacterium (bacteria)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ækt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əːr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ː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я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bedsore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bedsore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ˈeds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ɔː</w:t>
            </w:r>
            <w:r>
              <w:rPr>
                <w:color w:val="486D85"/>
                <w:sz w:val="18"/>
                <w:szCs w:val="18"/>
              </w:rPr>
              <w:t>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лежень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benign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benign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окачественны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0.25pt;height:18pt" filled="f" o:ole="">
                  <v:imagedata r:id="rId183" o:title=""/>
                </v:shape>
                <o:OLEObject Type="Embed" ProgID="" ShapeID="ole_rId182" DrawAspect="Content" ObjectID="_1935798184" r:id="rId182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opsy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ɒ</w:t>
            </w:r>
            <w:r>
              <w:rPr>
                <w:color w:val="486D85"/>
                <w:sz w:val="18"/>
                <w:szCs w:val="18"/>
              </w:rPr>
              <w:t>psi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псия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blood count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blood count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l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d k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ː</w:t>
            </w:r>
            <w:r>
              <w:rPr>
                <w:color w:val="486D85"/>
                <w:sz w:val="18"/>
                <w:szCs w:val="18"/>
              </w:rPr>
              <w:t>nt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крови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0.25pt;height:18pt" filled="f" o:ole="">
                  <v:imagedata r:id="rId185" o:title=""/>
                </v:shape>
                <o:OLEObject Type="Embed" ProgID="" ShapeID="ole_rId184" DrawAspect="Content" ObjectID="_2125429174" r:id="rId184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lood donor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l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d dounə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вь доноров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0.25pt;height:18pt" filled="f" o:ole="">
                  <v:imagedata r:id="rId187" o:title=""/>
                </v:shape>
                <o:OLEObject Type="Embed" ProgID="" ShapeID="ole_rId186" DrawAspect="Content" ObjectID="_640643903" r:id="rId186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lood pressure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l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d pr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</w:t>
            </w:r>
            <w:r>
              <w:rPr>
                <w:color w:val="486D85"/>
                <w:sz w:val="18"/>
                <w:szCs w:val="18"/>
              </w:rPr>
              <w:t>ə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вяное давление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brace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brace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r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s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ба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breech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breech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riː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</w:t>
            </w:r>
            <w:r>
              <w:rPr>
                <w:color w:val="486D85"/>
                <w:sz w:val="18"/>
                <w:szCs w:val="18"/>
              </w:rPr>
              <w:t>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годицы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0.25pt;height:18pt" filled="f" o:ole="">
                  <v:imagedata r:id="rId189" o:title=""/>
                </v:shape>
                <o:OLEObject Type="Embed" ProgID="" ShapeID="ole_rId188" DrawAspect="Content" ObjectID="_380285267" r:id="rId188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uise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bruːz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як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caesarean section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caesarean section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izˈeəːr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əːn sˈek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</w:t>
            </w:r>
            <w:r>
              <w:rPr>
                <w:color w:val="486D85"/>
                <w:sz w:val="18"/>
                <w:szCs w:val="18"/>
              </w:rPr>
              <w:t>ən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сарево сечение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0.25pt;height:18pt" filled="f" o:ole="">
                  <v:imagedata r:id="rId191" o:title=""/>
                </v:shape>
                <o:OLEObject Type="Embed" ProgID="" ShapeID="ole_rId190" DrawAspect="Content" ObjectID="_147861827" r:id="rId190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cer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kænsə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chemotherapy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chemotherapy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k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ɛ</w:t>
            </w:r>
            <w:r>
              <w:rPr>
                <w:color w:val="486D85"/>
                <w:sz w:val="18"/>
                <w:szCs w:val="18"/>
              </w:rPr>
              <w:t>mə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ː</w:t>
            </w:r>
            <w:r>
              <w:rPr>
                <w:color w:val="486D85"/>
                <w:sz w:val="18"/>
                <w:szCs w:val="18"/>
              </w:rPr>
              <w:t>θˈerəpi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отерапия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chickenpox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chickenpox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ˈɪ</w:t>
            </w:r>
            <w:r>
              <w:rPr>
                <w:color w:val="486D85"/>
                <w:sz w:val="18"/>
                <w:szCs w:val="18"/>
              </w:rPr>
              <w:t>k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p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ɒ</w:t>
            </w:r>
            <w:r>
              <w:rPr>
                <w:color w:val="486D85"/>
                <w:sz w:val="18"/>
                <w:szCs w:val="18"/>
              </w:rPr>
              <w:t>ks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рянка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.25pt;height:18pt" filled="f" o:ole="">
                  <v:imagedata r:id="rId193" o:title=""/>
                </v:shape>
                <o:OLEObject Type="Embed" ProgID="" ShapeID="ole_rId192" DrawAspect="Content" ObjectID="_1345081326" r:id="rId192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itical condition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kr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kl kənd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ʃ</w:t>
            </w:r>
            <w:r>
              <w:rPr>
                <w:color w:val="486D85"/>
                <w:sz w:val="18"/>
                <w:szCs w:val="18"/>
              </w:rPr>
              <w:t>ən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ическое состояние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0.25pt;height:18pt" filled="f" o:ole="">
                  <v:imagedata r:id="rId195" o:title=""/>
                </v:shape>
                <o:OLEObject Type="Embed" ProgID="" ShapeID="ole_rId194" DrawAspect="Content" ObjectID="_1287132835" r:id="rId194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utches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kr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ɪ</w:t>
            </w:r>
            <w:r>
              <w:rPr>
                <w:color w:val="486D85"/>
                <w:sz w:val="18"/>
                <w:szCs w:val="18"/>
              </w:rPr>
              <w:t>z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ыли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cyst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cyst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st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та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deficiency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deficiency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d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f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ʃ</w:t>
            </w:r>
            <w:r>
              <w:rPr>
                <w:color w:val="486D85"/>
                <w:sz w:val="18"/>
                <w:szCs w:val="18"/>
              </w:rPr>
              <w:t>ənsi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цит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.25pt;height:18pt" filled="f" o:ole="">
                  <v:imagedata r:id="rId197" o:title=""/>
                </v:shape>
                <o:OLEObject Type="Embed" ProgID="" ShapeID="ole_rId196" DrawAspect="Content" ObjectID="_119622866" r:id="rId196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dehydrated/deaquated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dih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dr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ɛɪː</w:t>
            </w:r>
            <w:r>
              <w:rPr>
                <w:color w:val="486D85"/>
                <w:sz w:val="18"/>
                <w:szCs w:val="18"/>
              </w:rPr>
              <w:t>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d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звоженны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dementia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dementia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d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mˈen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ə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боумие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diabetes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diabetes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d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əbˈiː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z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бет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.25pt;height:18pt" filled="f" o:ole="">
                  <v:imagedata r:id="rId199" o:title=""/>
                </v:shape>
                <o:OLEObject Type="Embed" ProgID="" ShapeID="ole_rId198" DrawAspect="Content" ObjectID="_1059315741" r:id="rId198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agnosis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d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əgnous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s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0.25pt;height:18pt" filled="f" o:ole="">
                  <v:imagedata r:id="rId201" o:title=""/>
                </v:shape>
                <o:OLEObject Type="Embed" ProgID="" ShapeID="ole_rId200" DrawAspect="Content" ObjectID="_1441616636" r:id="rId200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comfort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d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sk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mfət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омфорт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0.25pt;height:18pt" filled="f" o:ole="">
                  <v:imagedata r:id="rId203" o:title=""/>
                </v:shape>
                <o:OLEObject Type="Embed" ProgID="" ShapeID="ole_rId202" DrawAspect="Content" ObjectID="_1670632681" r:id="rId202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located/twisted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d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slək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ɛɪː</w:t>
            </w:r>
            <w:r>
              <w:rPr>
                <w:color w:val="486D85"/>
                <w:sz w:val="18"/>
                <w:szCs w:val="18"/>
              </w:rPr>
              <w:t>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d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ихнуты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0.25pt;height:18pt" filled="f" o:ole="">
                  <v:imagedata r:id="rId205" o:title=""/>
                </v:shape>
                <o:OLEObject Type="Embed" ProgID="" ShapeID="ole_rId204" DrawAspect="Content" ObjectID="_592054839" r:id="rId204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drugstore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dr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gs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ɔː</w:t>
            </w:r>
            <w:r>
              <w:rPr>
                <w:color w:val="486D85"/>
                <w:sz w:val="18"/>
                <w:szCs w:val="18"/>
              </w:rPr>
              <w:t>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тека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.25pt;height:18pt" filled="f" o:ole="">
                  <v:imagedata r:id="rId207" o:title=""/>
                </v:shape>
                <o:OLEObject Type="Embed" ProgID="" ShapeID="ole_rId206" DrawAspect="Content" ObjectID="_2024267053" r:id="rId206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ergency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m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ɜː</w:t>
            </w:r>
            <w:r>
              <w:rPr>
                <w:color w:val="486D85"/>
                <w:sz w:val="18"/>
                <w:szCs w:val="18"/>
              </w:rPr>
              <w:t>d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ʒ</w:t>
            </w:r>
            <w:r>
              <w:rPr>
                <w:color w:val="486D85"/>
                <w:sz w:val="18"/>
                <w:szCs w:val="18"/>
              </w:rPr>
              <w:t>ənsi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ая помощь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0.25pt;height:18pt" filled="f" o:ole="">
                  <v:imagedata r:id="rId209" o:title=""/>
                </v:shape>
                <o:OLEObject Type="Embed" ProgID="" ShapeID="ole_rId208" DrawAspect="Content" ObjectID="_132591459" r:id="rId208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ternal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kst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ɜː</w:t>
            </w:r>
            <w:r>
              <w:rPr>
                <w:color w:val="486D85"/>
                <w:sz w:val="18"/>
                <w:szCs w:val="18"/>
              </w:rPr>
              <w:t>nl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false negative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false negative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f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ɔː</w:t>
            </w:r>
            <w:r>
              <w:rPr>
                <w:color w:val="486D85"/>
                <w:sz w:val="18"/>
                <w:szCs w:val="18"/>
              </w:rPr>
              <w:t>ls nˈegə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v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ноотрицательньны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family history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family history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fˈæmli h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stri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йный анамнез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0.25pt;height:18pt" filled="f" o:ole="">
                  <v:imagedata r:id="rId211" o:title=""/>
                </v:shape>
                <o:OLEObject Type="Embed" ProgID="" ShapeID="ole_rId210" DrawAspect="Content" ObjectID="_1310147770" r:id="rId210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fits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f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ts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ороги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to contract a disease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хватить заболевание, заболеть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germ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germ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  <w:highlight w:val="yellow"/>
                <w:lang w:val="en-US"/>
              </w:rPr>
              <w:t>, fetus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</w:rPr>
              <w:t>[d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ʒ</w:t>
            </w:r>
            <w:r>
              <w:rPr>
                <w:color w:val="486D85"/>
                <w:sz w:val="18"/>
                <w:szCs w:val="18"/>
              </w:rPr>
              <w:t>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ɜː</w:t>
            </w:r>
            <w:r>
              <w:rPr>
                <w:color w:val="486D85"/>
                <w:sz w:val="18"/>
                <w:szCs w:val="18"/>
              </w:rPr>
              <w:t>m]</w:t>
            </w:r>
            <w:r>
              <w:rPr>
                <w:color w:val="486D85"/>
                <w:sz w:val="18"/>
                <w:szCs w:val="18"/>
                <w:lang w:val="en-US"/>
              </w:rPr>
              <w:t>,[fit</w:t>
            </w:r>
            <w:r>
              <w:rPr>
                <w:color w:val="486D85"/>
                <w:sz w:val="18"/>
                <w:szCs w:val="18"/>
              </w:rPr>
              <w:t>ə</w:t>
            </w:r>
            <w:r>
              <w:rPr>
                <w:color w:val="486D85"/>
                <w:sz w:val="18"/>
                <w:szCs w:val="18"/>
                <w:lang w:val="en-US"/>
              </w:rPr>
              <w:t>s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одыш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hives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hives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h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vz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пивница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incision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incision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s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ʒ</w:t>
            </w:r>
            <w:r>
              <w:rPr>
                <w:color w:val="486D85"/>
                <w:sz w:val="18"/>
                <w:szCs w:val="18"/>
              </w:rPr>
              <w:t>n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̩</w:t>
            </w:r>
            <w:r>
              <w:rPr>
                <w:color w:val="486D85"/>
                <w:sz w:val="18"/>
                <w:szCs w:val="18"/>
              </w:rPr>
              <w:t>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з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inconclusive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inconclusive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ŋkəŋklˈuːs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v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убедительны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infant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infant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fənt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енец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inflamed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inflamed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fl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md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енны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intensive care unit (icu)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intensive care unit (ICU)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tˈens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v kˈeəː jˈuːn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t 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ku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интенсивной терапии (ОРИТ)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internal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internal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t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ɜː</w:t>
            </w:r>
            <w:r>
              <w:rPr>
                <w:color w:val="486D85"/>
                <w:sz w:val="18"/>
                <w:szCs w:val="18"/>
              </w:rPr>
              <w:t>nl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itchy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itchy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</w:t>
            </w:r>
            <w:r>
              <w:rPr>
                <w:color w:val="486D85"/>
                <w:sz w:val="18"/>
                <w:szCs w:val="18"/>
              </w:rPr>
              <w:t>i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дящи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iver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  <w:t>[‘liv</w:t>
            </w:r>
            <w:r>
              <w:rPr>
                <w:color w:val="486D85"/>
                <w:sz w:val="18"/>
                <w:szCs w:val="18"/>
              </w:rPr>
              <w:t>ə</w:t>
            </w:r>
            <w:r>
              <w:rPr>
                <w:color w:val="486D85"/>
                <w:sz w:val="18"/>
                <w:szCs w:val="18"/>
                <w:lang w:val="en-US"/>
              </w:rPr>
              <w:t>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ень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0.25pt;height:18pt" filled="f" o:ole="">
                  <v:imagedata r:id="rId213" o:title=""/>
                </v:shape>
                <o:OLEObject Type="Embed" ProgID="" ShapeID="ole_rId212" DrawAspect="Content" ObjectID="_1551859106" r:id="rId212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fe support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l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f səp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ɔː</w:t>
            </w:r>
            <w:r>
              <w:rPr>
                <w:color w:val="486D85"/>
                <w:sz w:val="18"/>
                <w:szCs w:val="18"/>
              </w:rPr>
              <w:t>t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знеобеспечение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0.25pt;height:18pt" filled="f" o:ole="">
                  <v:imagedata r:id="rId215" o:title=""/>
                </v:shape>
                <o:OLEObject Type="Embed" ProgID="" ShapeID="ole_rId214" DrawAspect="Content" ObjectID="_187350048" r:id="rId214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fe-threatening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l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f θrˈetn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̩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ŋ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й для жизни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0.25pt;height:18pt" filled="f" o:ole="">
                  <v:imagedata r:id="rId217" o:title=""/>
                </v:shape>
                <o:OLEObject Type="Embed" ProgID="" ShapeID="ole_rId216" DrawAspect="Content" ObjectID="_487736507" r:id="rId216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light-headed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l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t hˈed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d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стоянии бреда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malignant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malignant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məl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gnənt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окачественны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0.25pt;height:18pt" filled="f" o:ole="">
                  <v:imagedata r:id="rId219" o:title=""/>
                </v:shape>
                <o:OLEObject Type="Embed" ProgID="" ShapeID="ole_rId218" DrawAspect="Content" ObjectID="_1699457377" r:id="rId218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wborn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njˈuːb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ɔː</w:t>
            </w:r>
            <w:r>
              <w:rPr>
                <w:color w:val="486D85"/>
                <w:sz w:val="18"/>
                <w:szCs w:val="18"/>
              </w:rPr>
              <w:t>n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рожденны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0.25pt;height:18pt" filled="f" o:ole="">
                  <v:imagedata r:id="rId221" o:title=""/>
                </v:shape>
                <o:OLEObject Type="Embed" ProgID="" ShapeID="ole_rId220" DrawAspect="Content" ObjectID="_199648050" r:id="rId220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numb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n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m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пенелы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operating room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operating room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ɒ</w:t>
            </w:r>
            <w:r>
              <w:rPr>
                <w:color w:val="486D85"/>
                <w:sz w:val="18"/>
                <w:szCs w:val="18"/>
              </w:rPr>
              <w:t>pər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ɛɪː</w:t>
            </w:r>
            <w:r>
              <w:rPr>
                <w:color w:val="486D85"/>
                <w:sz w:val="18"/>
                <w:szCs w:val="18"/>
              </w:rPr>
              <w:t>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ŋ rˈuːm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ая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0.25pt;height:18pt" filled="f" o:ole="">
                  <v:imagedata r:id="rId223" o:title=""/>
                </v:shape>
                <o:OLEObject Type="Embed" ProgID="" ShapeID="ole_rId222" DrawAspect="Content" ObjectID="_1050818753" r:id="rId222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in reliever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p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n r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lˈiːvə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зболивающее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20.25pt;height:18pt" filled="f" o:ole="">
                  <v:imagedata r:id="rId225" o:title=""/>
                </v:shape>
                <o:OLEObject Type="Embed" ProgID="" ShapeID="ole_rId224" DrawAspect="Content" ObjectID="_1351810619" r:id="rId224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lyzed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pˈærəl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zd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лизованны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0.25pt;height:18pt" filled="f" o:ole="">
                  <v:imagedata r:id="rId227" o:title=""/>
                </v:shape>
                <o:OLEObject Type="Embed" ProgID="" ShapeID="ole_rId226" DrawAspect="Content" ObjectID="_1320755377" r:id="rId226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armacist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f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ɑː</w:t>
            </w:r>
            <w:r>
              <w:rPr>
                <w:color w:val="486D85"/>
                <w:sz w:val="18"/>
                <w:szCs w:val="18"/>
              </w:rPr>
              <w:t>məs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st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цевт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20.25pt;height:18pt" filled="f" o:ole="">
                  <v:imagedata r:id="rId229" o:title=""/>
                </v:shape>
                <o:OLEObject Type="Embed" ProgID="" ShapeID="ole_rId228" DrawAspect="Content" ObjectID="_1800219834" r:id="rId228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armacy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f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ɑː</w:t>
            </w:r>
            <w:r>
              <w:rPr>
                <w:color w:val="486D85"/>
                <w:sz w:val="18"/>
                <w:szCs w:val="18"/>
              </w:rPr>
              <w:t>məsi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тека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physician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physician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f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z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ʃ</w:t>
            </w:r>
            <w:r>
              <w:rPr>
                <w:color w:val="486D85"/>
                <w:sz w:val="18"/>
                <w:szCs w:val="18"/>
              </w:rPr>
              <w:t>ən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prenatal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prenatal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prin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tl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утробны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0.25pt;height:18pt" filled="f" o:ole="">
                  <v:imagedata r:id="rId231" o:title=""/>
                </v:shape>
                <o:OLEObject Type="Embed" ProgID="" ShapeID="ole_rId230" DrawAspect="Content" ObjectID="_887812795" r:id="rId230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prescribe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pr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skr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b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исывать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20.25pt;height:18pt" filled="f" o:ole="">
                  <v:imagedata r:id="rId233" o:title=""/>
                </v:shape>
                <o:OLEObject Type="Embed" ProgID="" ShapeID="ole_rId232" DrawAspect="Content" ObjectID="_667526168" r:id="rId232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prescription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pr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skr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p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</w:t>
            </w:r>
            <w:r>
              <w:rPr>
                <w:color w:val="486D85"/>
                <w:sz w:val="18"/>
                <w:szCs w:val="18"/>
              </w:rPr>
              <w:t>ən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епт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20.25pt;height:18pt" filled="f" o:ole="">
                  <v:imagedata r:id="rId235" o:title=""/>
                </v:shape>
                <o:OLEObject Type="Embed" ProgID="" ShapeID="ole_rId234" DrawAspect="Content" ObjectID="_1169008252" r:id="rId234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vacy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pr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vəsi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иденциальность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0.25pt;height:18pt" filled="f" o:ole="">
                  <v:imagedata r:id="rId237" o:title=""/>
                </v:shape>
                <o:OLEObject Type="Embed" ProgID="" ShapeID="ole_rId236" DrawAspect="Content" ObjectID="_2077398801" r:id="rId236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vate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pr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v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t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ы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20.25pt;height:18pt" filled="f" o:ole="">
                  <v:imagedata r:id="rId239" o:title=""/>
                </v:shape>
                <o:OLEObject Type="Embed" ProgID="" ShapeID="ole_rId238" DrawAspect="Content" ObjectID="_306575293" r:id="rId238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utine check-up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rutˈiːn 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ˈ</w:t>
            </w:r>
            <w:r>
              <w:rPr>
                <w:color w:val="486D85"/>
                <w:sz w:val="18"/>
                <w:szCs w:val="18"/>
              </w:rPr>
              <w:t xml:space="preserve">ek 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p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новая  проверка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20.25pt;height:18pt" filled="f" o:ole="">
                  <v:imagedata r:id="rId241" o:title=""/>
                </v:shape>
                <o:OLEObject Type="Embed" ProgID="" ShapeID="ole_rId240" DrawAspect="Content" ObjectID="_1057300398" r:id="rId240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scrubs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kr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bz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нические халаты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seizure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seizure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ˈiː</w:t>
            </w:r>
            <w:r>
              <w:rPr>
                <w:rFonts w:cs="Tahoma" w:ascii="Tahoma" w:hAnsi="Tahoma"/>
                <w:color w:val="486D85"/>
                <w:sz w:val="18"/>
                <w:szCs w:val="18"/>
              </w:rPr>
              <w:t>ʒ</w:t>
            </w:r>
            <w:r>
              <w:rPr>
                <w:color w:val="486D85"/>
                <w:sz w:val="18"/>
                <w:szCs w:val="18"/>
              </w:rPr>
              <w:t>ə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падок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20.25pt;height:18pt" filled="f" o:ole="">
                  <v:imagedata r:id="rId243" o:title=""/>
                </v:shape>
                <o:OLEObject Type="Embed" ProgID="" ShapeID="ole_rId242" DrawAspect="Content" ObjectID="_1494497112" r:id="rId242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side effects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 xml:space="preserve">d 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fˈekts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очные эффекты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sore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sore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ɔː</w:t>
            </w:r>
            <w:r>
              <w:rPr>
                <w:color w:val="486D85"/>
                <w:sz w:val="18"/>
                <w:szCs w:val="18"/>
              </w:rPr>
              <w:t>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ва / рана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20.25pt;height:18pt" filled="f" o:ole="">
                  <v:imagedata r:id="rId245" o:title=""/>
                </v:shape>
                <o:OLEObject Type="Embed" ProgID="" ShapeID="ole_rId244" DrawAspect="Content" ObjectID="_1560161134" r:id="rId244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asm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spˈæzəm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зм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sprain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sprain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pr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n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яжение связок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0.25pt;height:18pt" filled="f" o:ole="">
                  <v:imagedata r:id="rId247" o:title=""/>
                </v:shape>
                <o:OLEObject Type="Embed" ProgID="" ShapeID="ole_rId246" DrawAspect="Content" ObjectID="_1545874561" r:id="rId246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ble condition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t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bl kənd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ʃ</w:t>
            </w:r>
            <w:r>
              <w:rPr>
                <w:color w:val="486D85"/>
                <w:sz w:val="18"/>
                <w:szCs w:val="18"/>
              </w:rPr>
              <w:t>ən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бильное состояние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</w:rPr>
              <w:instrText xml:space="preserve"> HYPERLINK "http://lingualeo.ru/userdict" \l "/sting"</w:instrTex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</w:rPr>
              <w:t>sting</w:t>
            </w:r>
            <w:r>
              <w:rPr>
                <w:rStyle w:val="InternetLink"/>
                <w:sz w:val="18"/>
                <w:szCs w:val="18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ŋ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с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stiffness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s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fn</w:t>
            </w:r>
            <w:r>
              <w:rPr>
                <w:color w:val="486D85"/>
                <w:sz w:val="18"/>
                <w:szCs w:val="18"/>
              </w:rPr>
              <w:t>es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одвижность, оцепенелость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swelling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swelling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tumor 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</w:rPr>
              <w:t>[swˈel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ŋ]</w:t>
            </w:r>
            <w:r>
              <w:rPr>
                <w:color w:val="486D85"/>
                <w:sz w:val="18"/>
                <w:szCs w:val="18"/>
                <w:lang w:val="en-US"/>
              </w:rPr>
              <w:t xml:space="preserve"> [tju;m</w:t>
            </w:r>
            <w:r>
              <w:rPr>
                <w:color w:val="486D85"/>
                <w:sz w:val="18"/>
                <w:szCs w:val="18"/>
              </w:rPr>
              <w:t>ə</w:t>
            </w:r>
            <w:r>
              <w:rPr>
                <w:color w:val="486D85"/>
                <w:sz w:val="18"/>
                <w:szCs w:val="18"/>
                <w:lang w:val="en-US"/>
              </w:rPr>
              <w:t>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холь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20.25pt;height:18pt" filled="f" o:ole="">
                  <v:imagedata r:id="rId249" o:title=""/>
                </v:shape>
                <o:OLEObject Type="Embed" ProgID="" ShapeID="ole_rId248" DrawAspect="Content" ObjectID="_2020122683" r:id="rId248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ollen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  <w:t>[swoulən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хши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ile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  <w:t>[bail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чь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pleen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  <w:t>[spli:n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езенка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concussion (of the brain) 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color w:val="486D85"/>
                <w:sz w:val="18"/>
                <w:szCs w:val="18"/>
                <w:lang w:val="en-US"/>
              </w:rPr>
            </w:pPr>
            <w:r>
              <w:rPr>
                <w:color w:val="486D85"/>
                <w:sz w:val="18"/>
                <w:szCs w:val="18"/>
                <w:lang w:val="en-US"/>
              </w:rPr>
              <w:t>[k</w:t>
            </w:r>
            <w:r>
              <w:rPr>
                <w:color w:val="486D85"/>
                <w:sz w:val="18"/>
                <w:szCs w:val="18"/>
              </w:rPr>
              <w:t>ə</w:t>
            </w:r>
            <w:r>
              <w:rPr>
                <w:color w:val="486D85"/>
                <w:sz w:val="18"/>
                <w:szCs w:val="18"/>
                <w:lang w:val="en-US"/>
              </w:rPr>
              <w:t>n’k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ʃ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  <w:lang w:val="en-US"/>
              </w:rPr>
              <w:t>n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ясение мозга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color w:val="486D85"/>
                <w:sz w:val="18"/>
                <w:szCs w:val="18"/>
              </w:rPr>
            </w:pPr>
            <w:r>
              <w:rPr>
                <w:color w:val="486D85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20.25pt;height:18pt" filled="f" o:ole="">
                  <v:imagedata r:id="rId251" o:title=""/>
                </v:shape>
                <o:OLEObject Type="Embed" ProgID="" ShapeID="ole_rId250" DrawAspect="Content" ObjectID="_326027482" r:id="rId250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trasound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ltrs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ː</w:t>
            </w:r>
            <w:r>
              <w:rPr>
                <w:color w:val="486D85"/>
                <w:sz w:val="18"/>
                <w:szCs w:val="18"/>
              </w:rPr>
              <w:t>nd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instrText xml:space="preserve"> HYPERLINK "http://lingualeo.ru/userdict" \l "/umbilical cord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</w:rPr>
              <w:t>umbilical cord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</w:rPr>
              <w:fldChar w:fldCharType="end"/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mb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l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kl k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ɔː</w:t>
            </w:r>
            <w:r>
              <w:rPr>
                <w:color w:val="486D85"/>
                <w:sz w:val="18"/>
                <w:szCs w:val="18"/>
              </w:rPr>
              <w:t>d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повина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20.25pt;height:18pt" filled="f" o:ole="">
                  <v:imagedata r:id="rId253" o:title=""/>
                </v:shape>
                <o:OLEObject Type="Embed" ProgID="" ShapeID="ole_rId252" DrawAspect="Content" ObjectID="_615325045" r:id="rId252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unconscious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ʌ</w:t>
            </w:r>
            <w:r>
              <w:rPr>
                <w:color w:val="486D85"/>
                <w:sz w:val="18"/>
                <w:szCs w:val="18"/>
              </w:rPr>
              <w:t>ŋk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ɒ</w:t>
            </w:r>
            <w:r>
              <w:rPr>
                <w:color w:val="486D85"/>
                <w:sz w:val="18"/>
                <w:szCs w:val="18"/>
              </w:rPr>
              <w:t>n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</w:t>
            </w:r>
            <w:r>
              <w:rPr>
                <w:color w:val="486D85"/>
                <w:sz w:val="18"/>
                <w:szCs w:val="18"/>
              </w:rPr>
              <w:t>əs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сознательный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20.25pt;height:18pt" filled="f" o:ole="">
                  <v:imagedata r:id="rId255" o:title=""/>
                </v:shape>
                <o:OLEObject Type="Embed" ProgID="" ShapeID="ole_rId254" DrawAspect="Content" ObjectID="_1532912887" r:id="rId254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ine sample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j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</w:t>
            </w:r>
            <w:r>
              <w:rPr>
                <w:color w:val="486D85"/>
                <w:sz w:val="18"/>
                <w:szCs w:val="18"/>
              </w:rPr>
              <w:t>əːr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n s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ɑː</w:t>
            </w:r>
            <w:r>
              <w:rPr>
                <w:color w:val="486D85"/>
                <w:sz w:val="18"/>
                <w:szCs w:val="18"/>
              </w:rPr>
              <w:t>mpl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а мочи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20.25pt;height:18pt" filled="f" o:ole="">
                  <v:imagedata r:id="rId257" o:title=""/>
                </v:shape>
                <o:OLEObject Type="Embed" ProgID="" ShapeID="ole_rId256" DrawAspect="Content" ObjectID="_1830262381" r:id="rId256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in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vˈe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ː</w:t>
            </w:r>
            <w:r>
              <w:rPr>
                <w:color w:val="486D85"/>
                <w:sz w:val="18"/>
                <w:szCs w:val="18"/>
              </w:rPr>
              <w:t>n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а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20.25pt;height:18pt" filled="f" o:ole="">
                  <v:imagedata r:id="rId259" o:title=""/>
                </v:shape>
                <o:OLEObject Type="Embed" ProgID="" ShapeID="ole_rId258" DrawAspect="Content" ObjectID="_786045761" r:id="rId258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siting hours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v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z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ŋ ˈa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ː</w:t>
            </w:r>
            <w:r>
              <w:rPr>
                <w:color w:val="486D85"/>
                <w:sz w:val="18"/>
                <w:szCs w:val="18"/>
              </w:rPr>
              <w:t>əz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 работы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  <w:lang w:val="en-US"/>
              </w:rPr>
              <w:instrText xml:space="preserve"> HYPERLINK "http://lingualeo.ru/userdict" \l "/vomit"</w:instrTex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highlight w:val="yellow"/>
                <w:lang w:val="en-US"/>
              </w:rPr>
              <w:t>vomit</w:t>
            </w:r>
            <w:r>
              <w:rPr>
                <w:rStyle w:val="InternetLink"/>
                <w:sz w:val="18"/>
                <w:szCs w:val="18"/>
                <w:highlight w:val="yellow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/>
              </w:rPr>
              <w:t>, to throw up, to puke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v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ɒ</w:t>
            </w:r>
            <w:r>
              <w:rPr>
                <w:color w:val="486D85"/>
                <w:sz w:val="18"/>
                <w:szCs w:val="18"/>
              </w:rPr>
              <w:t>m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ɪ</w:t>
            </w:r>
            <w:r>
              <w:rPr>
                <w:color w:val="486D85"/>
                <w:sz w:val="18"/>
                <w:szCs w:val="18"/>
              </w:rPr>
              <w:t>t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вота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тошнить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20.25pt;height:18pt" filled="f" o:ole="">
                  <v:imagedata r:id="rId261" o:title=""/>
                </v:shape>
                <o:OLEObject Type="Embed" ProgID="" ShapeID="ole_rId260" DrawAspect="Content" ObjectID="_347421105" r:id="rId260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ward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w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ɔː</w:t>
            </w:r>
            <w:r>
              <w:rPr>
                <w:color w:val="486D85"/>
                <w:sz w:val="18"/>
                <w:szCs w:val="18"/>
              </w:rPr>
              <w:t>d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ата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20.25pt;height:18pt" filled="f" o:ole="">
                  <v:imagedata r:id="rId263" o:title=""/>
                </v:shape>
                <o:OLEObject Type="Embed" ProgID="" ShapeID="ole_rId262" DrawAspect="Content" ObjectID="_291009909" r:id="rId262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wheelchair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wˈiːlt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ʃɛ</w:t>
            </w:r>
            <w:r>
              <w:rPr>
                <w:color w:val="486D85"/>
                <w:sz w:val="18"/>
                <w:szCs w:val="18"/>
              </w:rPr>
              <w:t>əː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ное кресло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EDEDED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05" w:dyaOrig="3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20.25pt;height:18pt" filled="f" o:ole="">
                  <v:imagedata r:id="rId265" o:title=""/>
                </v:shape>
                <o:OLEObject Type="Embed" ProgID="" ShapeID="ole_rId264" DrawAspect="Content" ObjectID="_1498323273" r:id="rId264"/>
              </w:object>
            </w:r>
          </w:p>
        </w:tc>
        <w:tc>
          <w:tcPr>
            <w:tcW w:w="3606" w:type="dxa"/>
            <w:tcBorders>
              <w:top w:val="single" w:sz="4" w:space="0" w:color="EDEDED"/>
            </w:tcBorders>
            <w:tcMar>
              <w:left w:w="25" w:type="dxa"/>
              <w:right w:w="2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wound</w:t>
            </w:r>
          </w:p>
        </w:tc>
        <w:tc>
          <w:tcPr>
            <w:tcW w:w="3594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486D85"/>
                <w:sz w:val="18"/>
                <w:szCs w:val="18"/>
              </w:rPr>
              <w:t>[wˈ</w:t>
            </w:r>
            <w:r>
              <w:rPr>
                <w:rFonts w:cs="Lucida Sans Unicode" w:ascii="Lucida Sans Unicode" w:hAnsi="Lucida Sans Unicode"/>
                <w:color w:val="486D85"/>
                <w:sz w:val="18"/>
                <w:szCs w:val="18"/>
              </w:rPr>
              <w:t>ʊː</w:t>
            </w:r>
            <w:r>
              <w:rPr>
                <w:color w:val="486D85"/>
                <w:sz w:val="18"/>
                <w:szCs w:val="18"/>
              </w:rPr>
              <w:t>nd]</w:t>
            </w:r>
          </w:p>
        </w:tc>
        <w:tc>
          <w:tcPr>
            <w:tcW w:w="345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на</w:t>
            </w:r>
          </w:p>
        </w:tc>
        <w:tc>
          <w:tcPr>
            <w:tcW w:w="366" w:type="dxa"/>
            <w:tcBorders>
              <w:top w:val="single" w:sz="4" w:space="0" w:color="EDEDED"/>
            </w:tcBorders>
            <w:tcMar>
              <w:top w:w="38" w:type="dxa"/>
              <w:bottom w:w="38" w:type="dxa"/>
              <w:right w:w="2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1C3129" w:val="clear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Sprite">
    <w:name w:val="sprite"/>
    <w:basedOn w:val="Style11"/>
    <w:qFormat/>
    <w:rPr/>
  </w:style>
  <w:style w:type="character" w:styleId="Cnt">
    <w:name w:val="cnt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oiceico">
    <w:name w:val="voice-ic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<Relationship Id="rId26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42:00Z</dcterms:created>
  <dc:creator>Elizaveta</dc:creator>
  <dc:description/>
  <cp:keywords/>
  <dc:language>en-US</dc:language>
  <cp:lastModifiedBy>Лиза</cp:lastModifiedBy>
  <dcterms:modified xsi:type="dcterms:W3CDTF">2013-10-03T13:12:00Z</dcterms:modified>
  <cp:revision>29</cp:revision>
  <dc:subject/>
  <dc:title/>
</cp:coreProperties>
</file>